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КСТ ЛЕК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Введение 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В настоящее время известно свыше 5 млн. химических соединений,</w:t>
      </w:r>
    </w:p>
    <w:p>
      <w:pPr>
        <w:pStyle w:val="TextBody"/>
        <w:rPr/>
      </w:pPr>
      <w:r>
        <w:rPr/>
        <w:t>из которых 535000 признаны потенциально опасными. Во всем мире производится более 1 млн. Наименований химических средств в год, причем в промышленное производство, с/х и сферу быта ежегодно внедряется примерно 1000 новых химикатов.</w:t>
      </w:r>
    </w:p>
    <w:p>
      <w:pPr>
        <w:pStyle w:val="Heading1"/>
        <w:jc w:val="both"/>
        <w:rPr/>
      </w:pPr>
      <w:r>
        <w:rPr/>
        <w:t xml:space="preserve">              </w:t>
      </w:r>
      <w:r>
        <w:rPr/>
        <w:t xml:space="preserve">Рост изготовления и применения химических веществ приводит к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неизбежному увеличению их транспортировки и объемов складирования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    </w:t>
      </w:r>
      <w:r>
        <w:rPr>
          <w:sz w:val="24"/>
          <w:lang w:val="ru-RU"/>
        </w:rPr>
        <w:t>Слайд № 1 «сфера применения ОВ СДЯВ удушающего действия в современной промышленности»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50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№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ОВ,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ДЯ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феры применения в промышл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Акрилонитрит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>Производство синтетических волокон, синтетической резины, каучуков, красител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Аммиак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Производство азотной кислоты, цианистого водорода, акрилонитрита, синтетических волокон, удобрений, взрывчатых веществ, хладогент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зотная кислот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>В органическом синтезе красящих веществ, нитровании целлюлозы, металлургии, производстве нитратов, удобр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ероуглерод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>Производство целофана, ткани, растворителей,дезинфицирующихх средств, вулканизации каучу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Фосген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>Производство пластмасс, синтетического каучука, красителей, мочевин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Хлор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>Производство пластмасс, дезинфекции, отбеливающих средств, глицерина, очистки воды, в металлург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Хлорпикрин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>Средство для борьбы с вредителями сельскохозяйственных растений, дезинфицирующие средства и др.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 xml:space="preserve">         </w:t>
      </w:r>
      <w:r>
        <w:rPr/>
        <w:t>К ОВ удушающего действия относятся такие вещества, которые при ингаляционном отравлении вызывают поражения органов дыхания и токсический отек легких с развитием острого кислородного голодания. В качестве ОВ удушающего действия в первую мировую применялись хлор, хлорпикрин, фосген, дифосген. В последующем хлор из-за низкой токсичности был снят с вооружения. Хлорпикрин в настоящее время применяется как учебное ОВ для противогазов. Таким образом, к этой группе сейчас относятся фосген и дифосген.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Военные врачи в практической деятельности могут сталкиваться с сильнодействующими ядовитыми веществами удушающего действия в результате разрушения промышленных объектов, хранилищ, склад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Вещества, способные вызвать массовые отравления удушающего характера при разрушении химических объектов, мы разделили на следующие группы: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                   </w:t>
      </w:r>
      <w:r>
        <w:rPr>
          <w:sz w:val="24"/>
          <w:lang w:val="ru-RU"/>
        </w:rPr>
        <w:t>СЛАЙД № 2  «Классификация ОВ и СДЯВ удушающего действия»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Вещества с преимущественно удушающим действием: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а) со слабым прижигающим действием (фосген, дифосген, хлорпикрин, хлорид серы ), 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б) с выраженным прижигающим действием ( хлор, треххлористый фосфор, оксихлорид фосфора). 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 xml:space="preserve">Вещества обладающие удушающим и общеядовитым действием: 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а) со слабым прижигающим действием ( окислы азота, сернистый ангидрид, сероводород), </w:t>
      </w:r>
    </w:p>
    <w:p>
      <w:pPr>
        <w:pStyle w:val="Normal"/>
        <w:ind w:left="360" w:hanging="0"/>
        <w:rPr>
          <w:sz w:val="24"/>
          <w:lang w:val="ru-RU"/>
        </w:rPr>
      </w:pPr>
      <w:r>
        <w:rPr>
          <w:sz w:val="24"/>
          <w:lang w:val="ru-RU"/>
        </w:rPr>
        <w:t>б) с выраженным прижигающим действием ( акрилонитрит).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Вещества, обладающие удушающим и нейротропным действием (аммиак)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 xml:space="preserve">По строению, физико-химическим свойствам группа интересующих нас веществ весьма неоднородна, биологические эффекты ядов – многообразны. </w:t>
      </w:r>
    </w:p>
    <w:p>
      <w:pPr>
        <w:pStyle w:val="Normal"/>
        <w:rPr/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>Поэтому классифицировать их можно лишь на основе преимущественного синдрома, складывающегося при острой интоксикации. Большинство указанных в таблице соединений в малых концентрациях обладают сильным раздражающим действием, при повышении дозы яда развивается токсический отек легких. Многие препараты вызывают также нарушения энергетического обмен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>Некоторые вещества обладают и нейротоксическим действием.</w:t>
      </w:r>
    </w:p>
    <w:p>
      <w:pPr>
        <w:pStyle w:val="Normal"/>
        <w:rPr/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>Именно эти нарушения представляют наибольшую опасность для пострадавших: терапия именно этих состояний явится основой оказания помощи пораженным в случае формирования очагов заражения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>Учитывая актуальность проблемы, рассмотрим подробно физико-химические свойства, механизмы, патогенез интоксикации, методы лечения и меры профилактики интоксикаций ОВ и СДЯВ удушающего действия.</w:t>
      </w:r>
    </w:p>
    <w:p>
      <w:pPr>
        <w:pStyle w:val="Heading1"/>
        <w:rPr/>
      </w:pPr>
      <w:r>
        <w:rPr/>
        <w:t>УЧЕБНЫЕ ВОПРОСЫ</w:t>
      </w:r>
    </w:p>
    <w:p>
      <w:pPr>
        <w:pStyle w:val="TextBody"/>
        <w:numPr>
          <w:ilvl w:val="0"/>
          <w:numId w:val="5"/>
        </w:numPr>
        <w:rPr/>
      </w:pPr>
      <w:r>
        <w:rPr/>
        <w:t>Физико-химические свойства, механизм действия, патогенез, клиника, патогенетическая и симптоматическая терапия веществ с преимущественно удушающим действием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К этой группе относятся соединения, для которых главным объектом воздействия в организме являются дыхательные пути. Хотя при отравлении развивабтся существенные нарушения функций других органов и систем, гибель пострадавшего в основном связана с острым нарушением внешнего дыхания, а в основе патогенеза интоксикации лежит гипоксическая гипоксия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Широко используют в промышленности и хозяйственной деятельности классические удушающие вещества: фосген, хлор, хлорпикрин. Особенно велики запасы хлора. Так, на водоочистительной станции крупного города может находиться более 10 тонн этого вещества. При разрушении такого объекта санитарные потери среди населения могут насчитывать несколько десятков человек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</w:t>
      </w:r>
      <w:r>
        <w:rPr>
          <w:sz w:val="24"/>
          <w:u w:val="single"/>
          <w:lang w:val="ru-RU"/>
        </w:rPr>
        <w:t>Фосген (дихлорангидрид угольной кислоты)</w:t>
      </w:r>
      <w:r>
        <w:rPr>
          <w:sz w:val="24"/>
          <w:lang w:val="ru-RU"/>
        </w:rPr>
        <w:t xml:space="preserve"> – бесцветный газ с запахом гнилых яблок, температура кипения 8,2  С , температура замерзания- 118 С , летучесть при 20  С  6370 мг/л, в газообразном состоянии в 3,5 раза тяжелее воздуха, в воде растворяется плохо, в органических растворителях – хорошо. Нейтрализуется аммиаком и щелочными веществами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</w:t>
      </w:r>
      <w:r>
        <w:rPr>
          <w:sz w:val="24"/>
          <w:u w:val="single"/>
          <w:lang w:val="ru-RU"/>
        </w:rPr>
        <w:t>Дифосген ( трихлорметиловый эфир хлоругольной кислоты)</w:t>
      </w:r>
      <w:r>
        <w:rPr>
          <w:sz w:val="24"/>
          <w:lang w:val="ru-RU"/>
        </w:rPr>
        <w:t xml:space="preserve"> – бесцветная жидкость с запахом гнилых яблок, удельный вес при 15  С  - 1,64, температура замерзания – 57  С , температура кипения – 128  С , летучесть при температуре 20  С 120 мг/л, плотность по воздуху 6,9. Нейтрализуется щелочными веществами и аммиаком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</w:t>
      </w:r>
      <w:r>
        <w:rPr>
          <w:sz w:val="24"/>
          <w:u w:val="single"/>
          <w:lang w:val="ru-RU"/>
        </w:rPr>
        <w:t>Хлорпикрин ( трихлорнитрометан)</w:t>
      </w:r>
      <w:r>
        <w:rPr>
          <w:sz w:val="24"/>
          <w:lang w:val="ru-RU"/>
        </w:rPr>
        <w:t xml:space="preserve"> – бесцветная жидкость с острым запахом, удельный вес при 0  С 1,69, температура кипения 113  С , температура замерзания – 37  С , летучесть при 20  С 290мг/л. Для нейтрализации используют спиртовой раствор сульфида натрия. Токсичность фосгена и дифосгена достаточно высокая при их применении в виде паров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</w:t>
      </w:r>
      <w:r>
        <w:rPr>
          <w:sz w:val="24"/>
          <w:lang w:val="ru-RU"/>
        </w:rPr>
        <w:t xml:space="preserve">Смертельная токсодоза α С </w:t>
      </w:r>
      <w:r>
        <w:rPr>
          <w:sz w:val="24"/>
        </w:rPr>
        <w:t xml:space="preserve">t </w:t>
      </w:r>
      <w:r>
        <w:rPr>
          <w:sz w:val="24"/>
          <w:lang w:val="ru-RU"/>
        </w:rPr>
        <w:t xml:space="preserve"> 100  5мг мин/л  , средняя смертельная токсодоза  α С </w:t>
      </w:r>
      <w:r>
        <w:rPr>
          <w:sz w:val="24"/>
        </w:rPr>
        <w:t>t</w:t>
      </w:r>
      <w:r>
        <w:rPr>
          <w:sz w:val="24"/>
          <w:lang w:val="ru-RU"/>
        </w:rPr>
        <w:t xml:space="preserve"> 50  3,2 мг мин/л, средняя выводящая из строя токсодоза α С </w:t>
      </w:r>
      <w:r>
        <w:rPr>
          <w:sz w:val="24"/>
        </w:rPr>
        <w:t>t</w:t>
      </w:r>
      <w:r>
        <w:rPr>
          <w:sz w:val="24"/>
          <w:lang w:val="ru-RU"/>
        </w:rPr>
        <w:t xml:space="preserve"> 50  1,6 мг мин/л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</w:t>
      </w:r>
      <w:r>
        <w:rPr>
          <w:sz w:val="24"/>
          <w:u w:val="single"/>
          <w:lang w:val="ru-RU"/>
        </w:rPr>
        <w:t xml:space="preserve">Хлор – </w:t>
      </w:r>
      <w:r>
        <w:rPr>
          <w:sz w:val="24"/>
          <w:lang w:val="ru-RU"/>
        </w:rPr>
        <w:t xml:space="preserve">газ желто – зеленого цвета с резким запахом, тяжелее воздуха в 2,5 раза. Хорошо растворим в воде и некоторых органических растворителях. Хорошо адсорбируется активированным углем. Нейтрализуется водным раствором гипосульфита.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>Раздражающее действие хлора проявляется при концентрации 0,01 мг/л, а вдыхание хлора в концентрации более 0,1 мг/л опасно для жизни. При ингаляции хлора в очень высоких концентрациях смерть наступает в течение нескольких минут от паралича дыхательного и сосудодвигательного центров. Менее изученным, но также чрезвычайно опасным, являются хлорид фосфора, оксихлорид фосфора и хлорид серы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</w:t>
      </w:r>
      <w:r>
        <w:rPr>
          <w:sz w:val="24"/>
          <w:u w:val="single"/>
          <w:lang w:val="ru-RU"/>
        </w:rPr>
        <w:t>Треххлористый фосфор ( хлорид фосфора)</w:t>
      </w:r>
      <w:r>
        <w:rPr>
          <w:sz w:val="24"/>
          <w:lang w:val="ru-RU"/>
        </w:rPr>
        <w:t>- применяется для синтеза хлорпроизводных углеводородов, получения других производных фосфора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 xml:space="preserve">Обладает мощным раздражающим действием. В высоких концентрациях вызывает сильное воспалительно-некротическое поражение покровных тканей. Кошки погибают при кратковременном вдыхании паров хлорида фосфора в концентрации 0,5 – 1,0 мг/л. У челоаека острое отравление развивается при вдыхании в течение нескольких минут паров </w:t>
      </w:r>
      <w:r>
        <w:rPr>
          <w:sz w:val="24"/>
        </w:rPr>
        <w:t xml:space="preserve">PCL3 </w:t>
      </w:r>
      <w:r>
        <w:rPr>
          <w:sz w:val="24"/>
          <w:lang w:val="ru-RU"/>
        </w:rPr>
        <w:t>в концентрации 0,08 – 0,15 мг/л ( для сравнения: вдыхание фосгена в концентрации 0,1 – 0,3 мг/л в течение 15 – 30 мин. безусловно смертельно для человека)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</w:t>
      </w:r>
      <w:r>
        <w:rPr>
          <w:sz w:val="24"/>
          <w:u w:val="single"/>
          <w:lang w:val="ru-RU"/>
        </w:rPr>
        <w:t xml:space="preserve">Оксихлорид фосфора </w:t>
      </w:r>
      <w:r>
        <w:rPr>
          <w:sz w:val="24"/>
          <w:lang w:val="ru-RU"/>
        </w:rPr>
        <w:t xml:space="preserve">– применяется в производстве синтетических красителей и пластмасс. Обладает выраженным местным раздражающим и прижигающим действием. Белые крысы и мыши погибают после  4-х минутного вдыхания  воздуха, зараженного парами </w:t>
      </w:r>
      <w:r>
        <w:rPr>
          <w:sz w:val="24"/>
        </w:rPr>
        <w:t>POCL3</w:t>
      </w:r>
      <w:r>
        <w:rPr>
          <w:sz w:val="24"/>
          <w:lang w:val="ru-RU"/>
        </w:rPr>
        <w:t xml:space="preserve"> в концентрации 1 мг/л. У человека тяжелое отравление развивается при вождействии паров оксихлорида фосфора в концентрации 0,07 мг/л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</w:t>
      </w:r>
      <w:r>
        <w:rPr>
          <w:sz w:val="24"/>
          <w:lang w:val="ru-RU"/>
        </w:rPr>
        <w:t xml:space="preserve">Вещества обладают мутагенной активностью.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</w:t>
      </w:r>
      <w:r>
        <w:rPr>
          <w:sz w:val="24"/>
          <w:u w:val="single"/>
          <w:lang w:val="ru-RU"/>
        </w:rPr>
        <w:t xml:space="preserve">Хлорид серы – </w:t>
      </w:r>
      <w:r>
        <w:rPr>
          <w:sz w:val="24"/>
          <w:lang w:val="ru-RU"/>
        </w:rPr>
        <w:t xml:space="preserve">применяется при вулканизации каучука, при получении </w:t>
      </w:r>
      <w:r>
        <w:rPr>
          <w:sz w:val="24"/>
        </w:rPr>
        <w:t>CCL4</w:t>
      </w:r>
      <w:r>
        <w:rPr>
          <w:sz w:val="24"/>
          <w:lang w:val="ru-RU"/>
        </w:rPr>
        <w:t>, лаков, используется как инсектицид. Обладает умеренным раздражающим действием на слизистые дыхательных путей, органы зрения. Пары                                                  в концентрации 0,85мг/л убивают белых мышей в течение минуты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</w:t>
      </w:r>
      <w:r>
        <w:rPr>
          <w:sz w:val="24"/>
          <w:lang w:val="ru-RU"/>
        </w:rPr>
        <w:t xml:space="preserve">Кошки при 15 – минутном воздействии паров хлорида серы в концентрации 0,24 мг/л погибают через несколько дней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ПРОЯВЛЕНИЯ ИНТОКСИКАЦИИ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/>
      </w:pPr>
      <w:r>
        <w:rPr/>
        <w:t>В течение интоксикации удушающими ядами принято выделять четыре периода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ериод контакта с веществом; 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скрытый период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ериод токсического отека легких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ериод осложнений.</w:t>
      </w:r>
    </w:p>
    <w:p>
      <w:pPr>
        <w:pStyle w:val="Normal"/>
        <w:jc w:val="both"/>
        <w:rPr/>
      </w:pPr>
      <w:r>
        <w:rPr>
          <w:sz w:val="24"/>
          <w:lang w:val="ru-RU"/>
        </w:rPr>
        <w:t>Выраженность проявления и длительность каждого периода определяются видом вещества, его концентрацией в окружающем воздухе и временем пребывания пострадавшего в зараженной атмосфере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Период контакта особенно сильно выражен при отравлении веществами, оьладающими прижигающим действием. При действии паров </w:t>
      </w:r>
      <w:r>
        <w:rPr>
          <w:sz w:val="24"/>
          <w:u w:val="single"/>
        </w:rPr>
        <w:t xml:space="preserve">PCL3,   POCL3,    S2CL2 </w:t>
      </w:r>
      <w:r>
        <w:rPr>
          <w:sz w:val="24"/>
          <w:lang w:val="ru-RU"/>
        </w:rPr>
        <w:t xml:space="preserve">в высоких концентрациях возможна быстрая смерть отшокового состояния, вызванного химическим ожогом открытых участков кожи, слизистых верхних дыхательных путей, легких. Наблюдаетс сильная гиперемия, отек кожи лица, некроз конъюнктивы и роговицы, блефароспазм,  сильный кашель с отделением кровянистой мокроты, коллапс. На вскрытии – ожег покровных тканей, некроз и отек слизистой полости рта , гортани, трахеи, бронхов, явления бронхопневмонии. </w:t>
      </w:r>
    </w:p>
    <w:p>
      <w:pPr>
        <w:pStyle w:val="Normal"/>
        <w:jc w:val="both"/>
        <w:rPr/>
      </w:pPr>
      <w:r>
        <w:rPr>
          <w:sz w:val="24"/>
          <w:lang w:val="ru-RU"/>
        </w:rPr>
        <w:t>Легкие дегидратированы, уменьшены в размерах, белесоватого оттенка («алебастровые» легкие при отравлении хлором). Выявляются отек мозга, белковая дистрофия клеток печени, эпителия извитых канальцев почек. При действии яда в меньших концентрациях или при поражении веществами со слабо выраженным прижигающим эффектом симптомы интоксикации развиваются после скрытого периода.</w:t>
      </w:r>
    </w:p>
    <w:p>
      <w:pPr>
        <w:pStyle w:val="Normal"/>
        <w:jc w:val="both"/>
        <w:rPr/>
      </w:pPr>
      <w:r>
        <w:rPr>
          <w:sz w:val="24"/>
          <w:lang w:val="ru-RU"/>
        </w:rPr>
        <w:t>Длительность периода зависит от многих факторов и колеблется в интервале от 1 до 24 часов, а иногда и до 48 часов. Основные проявления третьего периода ( токсического отека легких) – усиление одышки, носящей инспираторный характер, и появление кашля, сопровождающегося отделением пенистой кровянистой мокроты, количество которой постепенно увеличивается. У пострадавшего развивается цианоз ( синяя гипоксия), а в более тяжелых случаях кожа приобретает пепельный оттенок (серая гипоксия). Перкуторно определяется опущение нижних границ легких. Над грудной клеткой выслушиваются влажные хрипы. Максимального уровня процесс достигает к концу первых – началу вторых суток. С 3 – 4 дня заболевания токсический отек легких начинает разрешаться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Возможна смерть на 8 – 15 – е сутки болезни. Наиболее часто ее причинами являются пневмонии и тромбоэмболические осложнения. В легких случаях отравления удушающими ядами наблюдаются: умеренное раздражение глаз и верхних дыхательных путей( иногда отсутствие явлений раздражения): на рентгенограмме – усиление легочного рисунка; при анализе крови – умеренный нейтрофильный лейкоцитоз. </w:t>
      </w:r>
    </w:p>
    <w:p>
      <w:pPr>
        <w:pStyle w:val="Normal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НЕКОТОРЫЕ АСПЕКТЫ ПУЛЬМОНОТРОПНОГО ДЕЙСТВИЯ ЯДА:</w:t>
      </w:r>
    </w:p>
    <w:p>
      <w:pPr>
        <w:pStyle w:val="TextBody"/>
        <w:rPr/>
      </w:pPr>
      <w:r>
        <w:rPr/>
        <w:t xml:space="preserve">        </w:t>
      </w:r>
      <w:r>
        <w:rPr/>
        <w:t xml:space="preserve">Механизмы формирования токсического отека легких сложны. Полагают, что в основе этого синдрома лежат реакции со стороны многих органов и систем ( нервной, эндокринной, сердечно-сосудистой, выделительной, системы крови), связанные между собой по типу порочного круга. В течение процесса выделяют две фазы: 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Острую или экссудативную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Длительно текущую, пролиферативную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Острая фаза сопровождается периваскулярным, перибронхиальным, интерстициальным и наконец, альвеолярным отеком, кровоизлияниями в легочную ткань некротическими изменениями ( различными по степени выраженности) эндотелия легочных капилляров и пневматоцитов 1 типа. Пролиферативная фаза характеризуется прогрессирующей резорбцией экссудата, утолщением альвеолярных мембран за счет гиперплазии интерстициальных клеток и относительно резистентных к действию удушающих ядов пневматоцитов 2го типа. Часто эти реакции приводят к серьезным изменениям структуры и функции легких, диффузному разрастанию соеденительной ткани эмфиземе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>В последнее время при объяснении механизмов развития токсического отека легких, большое значение придают местным нарушениям, возникающим при действии удушаюших ядов непосредственно в легочной ткани.</w:t>
      </w:r>
    </w:p>
    <w:p>
      <w:pPr>
        <w:pStyle w:val="Normal"/>
        <w:jc w:val="center"/>
        <w:rPr/>
      </w:pPr>
      <w:r>
        <w:rPr>
          <w:sz w:val="24"/>
          <w:u w:val="single"/>
          <w:lang w:val="ru-RU"/>
        </w:rPr>
        <w:t>МОРФОЛОГИЧЕСКИЕ ИЗМЕНЕНИЯ В ЛЕГКИХ</w:t>
      </w:r>
      <w:r>
        <w:rPr>
          <w:sz w:val="24"/>
          <w:lang w:val="ru-RU"/>
        </w:rPr>
        <w:t xml:space="preserve"> (см. Сххему)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/>
      </w:pPr>
      <w:r>
        <w:rPr/>
        <w:t xml:space="preserve">         </w:t>
      </w:r>
      <w:r>
        <w:rPr/>
        <w:t>В легких экспериментальных животных, подвергшиххся воздействию удушающих веществ, прежде всего происходят изменения эндотелиальных клеток легочных капилляров. Электронномикроскопические исследования позволили выявить нарушения структуры плазматической мембраны клеток и внутриклеточных органов.</w:t>
      </w:r>
    </w:p>
    <w:p>
      <w:pPr>
        <w:pStyle w:val="Normal"/>
        <w:jc w:val="both"/>
        <w:rPr/>
      </w:pPr>
      <w:r>
        <w:rPr>
          <w:sz w:val="24"/>
          <w:lang w:val="ru-RU"/>
        </w:rPr>
        <w:t>Часто наблюдается поражение бронхиального мерцательного эпителия, что выражается в гиперплазии клеток и потере ими ворминок.</w:t>
      </w:r>
    </w:p>
    <w:p>
      <w:pPr>
        <w:pStyle w:val="Normal"/>
        <w:jc w:val="both"/>
        <w:rPr/>
      </w:pPr>
      <w:r>
        <w:rPr>
          <w:sz w:val="24"/>
          <w:lang w:val="ru-RU"/>
        </w:rPr>
        <w:t>Альвеолярный эпителий довольно резистентен к действию удушающих веществ. Большей чувствительностью обладают пневматоциты 1 тип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С Л А Й Д  № 3                                                                 (ГВИДОТТИ, 1980г.)</w:t>
      </w:r>
    </w:p>
    <w:p>
      <w:pPr>
        <w:pStyle w:val="Normal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«НЕКОТОРЫЕ ЭТАПЫ ПАТОГЕНЕЗА ТОКСИЧЕСКОГО ОТЕКА ЛЕГКИХ»</w:t>
      </w:r>
    </w:p>
    <w:p>
      <w:pPr>
        <w:pStyle w:val="Normal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8805</wp:posOffset>
                </wp:positionH>
                <wp:positionV relativeFrom="paragraph">
                  <wp:posOffset>-278765</wp:posOffset>
                </wp:positionV>
                <wp:extent cx="138049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Химическая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альтерация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клет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-21.95pt;mso-position-vertical-relative:text;margin-left:-47.1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Химическая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альтерация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клеток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ind w:left="900" w:hanging="0"/>
        <w:jc w:val="both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8805</wp:posOffset>
                </wp:positionH>
                <wp:positionV relativeFrom="paragraph">
                  <wp:posOffset>109855</wp:posOffset>
                </wp:positionV>
                <wp:extent cx="1380490" cy="2832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Тучные кле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8.6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Тучные кле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1435</wp:posOffset>
                </wp:positionH>
                <wp:positionV relativeFrom="paragraph">
                  <wp:posOffset>18415</wp:posOffset>
                </wp:positionV>
                <wp:extent cx="1837690" cy="5575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Освобо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биоактивных веще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1.45pt;mso-position-vertical-relative:text;margin-left:104.0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Освобо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биоактивных веще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7435</wp:posOffset>
                </wp:positionH>
                <wp:positionV relativeFrom="paragraph">
                  <wp:posOffset>109855</wp:posOffset>
                </wp:positionV>
                <wp:extent cx="1197610" cy="374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бронхоспа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8.6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бронхоспа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8805</wp:posOffset>
                </wp:positionH>
                <wp:positionV relativeFrom="paragraph">
                  <wp:posOffset>681355</wp:posOffset>
                </wp:positionV>
                <wp:extent cx="1380490" cy="466090"/>
                <wp:effectExtent l="0" t="0" r="0" b="0"/>
                <wp:wrapNone/>
                <wp:docPr id="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Альвеоляр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эпител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53.65pt;mso-position-vertical-relative:text;margin-left:-47.1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Альвеоляр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эпител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8805</wp:posOffset>
                </wp:positionH>
                <wp:positionV relativeFrom="paragraph">
                  <wp:posOffset>2052955</wp:posOffset>
                </wp:positionV>
                <wp:extent cx="1471930" cy="466090"/>
                <wp:effectExtent l="0" t="0" r="0" b="0"/>
                <wp:wrapNone/>
                <wp:docPr id="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Интерстициальны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фиброблас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161.65pt;mso-position-vertical-relative:text;margin-left:-47.1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Интерстициальные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фибробла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8805</wp:posOffset>
                </wp:positionH>
                <wp:positionV relativeFrom="paragraph">
                  <wp:posOffset>3150235</wp:posOffset>
                </wp:positionV>
                <wp:extent cx="1471930" cy="466090"/>
                <wp:effectExtent l="0" t="0" r="0" b="0"/>
                <wp:wrapNone/>
                <wp:docPr id="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Эндотел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капилля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248.05pt;mso-position-vertical-relative:text;margin-left:-47.1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Эндотел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капилля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8805</wp:posOffset>
                </wp:positionH>
                <wp:positionV relativeFrom="paragraph">
                  <wp:posOffset>4338955</wp:posOffset>
                </wp:positionV>
                <wp:extent cx="1471930" cy="283210"/>
                <wp:effectExtent l="0" t="0" r="0" b="0"/>
                <wp:wrapNone/>
                <wp:docPr id="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макрофа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341.6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>макрофа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8805</wp:posOffset>
                </wp:positionH>
                <wp:positionV relativeFrom="paragraph">
                  <wp:posOffset>5344795</wp:posOffset>
                </wp:positionV>
                <wp:extent cx="1471930" cy="46609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Бронхиальный эпител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420.8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Бронхиальный эпител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8805</wp:posOffset>
                </wp:positionH>
                <wp:positionV relativeFrom="paragraph">
                  <wp:posOffset>6807835</wp:posOffset>
                </wp:positionV>
                <wp:extent cx="1471930" cy="4660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Бронхиальны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фиброблас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536.05pt;mso-position-vertical-relative:text;margin-left:-47.1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Бронхиальные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фибробла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1435</wp:posOffset>
                </wp:positionH>
                <wp:positionV relativeFrom="paragraph">
                  <wp:posOffset>407035</wp:posOffset>
                </wp:positionV>
                <wp:extent cx="1837690" cy="466090"/>
                <wp:effectExtent l="0" t="0" r="0" b="0"/>
                <wp:wrapNone/>
                <wp:docPr id="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Снижение содерж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сурфакта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32.05pt;mso-position-vertical-relative:text;margin-left:104.0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Снижение содерж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сурфакта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1435</wp:posOffset>
                </wp:positionH>
                <wp:positionV relativeFrom="paragraph">
                  <wp:posOffset>1047115</wp:posOffset>
                </wp:positionV>
                <wp:extent cx="1837690" cy="648970"/>
                <wp:effectExtent l="0" t="0" r="0" b="0"/>
                <wp:wrapNone/>
                <wp:docPr id="1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Синдром диффуз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Альвеолярных повреж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1.1pt;mso-wrap-distance-left:9.05pt;mso-wrap-distance-right:9.05pt;mso-wrap-distance-top:0pt;mso-wrap-distance-bottom:0pt;margin-top:82.45pt;mso-position-vertical-relative:text;margin-left:104.0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Синдром диффуз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Альвеолярных повреж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1435</wp:posOffset>
                </wp:positionH>
                <wp:positionV relativeFrom="paragraph">
                  <wp:posOffset>1961515</wp:posOffset>
                </wp:positionV>
                <wp:extent cx="1837690" cy="283210"/>
                <wp:effectExtent l="0" t="0" r="0" b="0"/>
                <wp:wrapNone/>
                <wp:docPr id="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Интерстициальный от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154.4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Интерстициальный от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1435</wp:posOffset>
                </wp:positionH>
                <wp:positionV relativeFrom="paragraph">
                  <wp:posOffset>2784475</wp:posOffset>
                </wp:positionV>
                <wp:extent cx="1837690" cy="46609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вышение проницае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19.25pt;mso-position-vertical-relative:text;margin-left:104.0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овышение проницае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1435</wp:posOffset>
                </wp:positionH>
                <wp:positionV relativeFrom="paragraph">
                  <wp:posOffset>3424555</wp:posOffset>
                </wp:positionV>
                <wp:extent cx="1837690" cy="28321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кклюзия сосу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269.65pt;mso-position-vertical-relative:text;margin-left:104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кклюзия сосу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1435</wp:posOffset>
                </wp:positionH>
                <wp:positionV relativeFrom="paragraph">
                  <wp:posOffset>4338955</wp:posOffset>
                </wp:positionV>
                <wp:extent cx="1837690" cy="28321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нижение функ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341.65pt;mso-position-vertical-relative:text;margin-left:104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нижение функ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1435</wp:posOffset>
                </wp:positionH>
                <wp:positionV relativeFrom="paragraph">
                  <wp:posOffset>5161915</wp:posOffset>
                </wp:positionV>
                <wp:extent cx="1837690" cy="37465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ыделение сли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5pt;mso-wrap-distance-left:9.05pt;mso-wrap-distance-right:9.05pt;mso-wrap-distance-top:0pt;mso-wrap-distance-bottom:0pt;margin-top:406.45pt;mso-position-vertical-relative:text;margin-left:104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Выделение сли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1435</wp:posOffset>
                </wp:positionH>
                <wp:positionV relativeFrom="paragraph">
                  <wp:posOffset>5619115</wp:posOffset>
                </wp:positionV>
                <wp:extent cx="1837690" cy="3746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Цилиарная дестру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5pt;mso-wrap-distance-left:9.05pt;mso-wrap-distance-right:9.05pt;mso-wrap-distance-top:0pt;mso-wrap-distance-bottom:0pt;margin-top:442.4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Цилиарная дестру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1435</wp:posOffset>
                </wp:positionH>
                <wp:positionV relativeFrom="paragraph">
                  <wp:posOffset>6716395</wp:posOffset>
                </wp:positionV>
                <wp:extent cx="1837690" cy="64897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Диспласт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Эпители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егене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1.1pt;mso-wrap-distance-left:9.05pt;mso-wrap-distance-right:9.05pt;mso-wrap-distance-top:0pt;mso-wrap-distance-bottom:0pt;margin-top:528.8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Диспластиче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Эпителиаль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егене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7435</wp:posOffset>
                </wp:positionH>
                <wp:positionV relativeFrom="paragraph">
                  <wp:posOffset>589915</wp:posOffset>
                </wp:positionV>
                <wp:extent cx="1289050" cy="28321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гиповентиля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46.4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гиповентиля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61915</wp:posOffset>
                </wp:positionH>
                <wp:positionV relativeFrom="paragraph">
                  <wp:posOffset>589915</wp:posOffset>
                </wp:positionV>
                <wp:extent cx="831850" cy="28321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гипок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46.45pt;mso-position-vertical-relative:text;margin-left:40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гипок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7435</wp:posOffset>
                </wp:positionH>
                <wp:positionV relativeFrom="paragraph">
                  <wp:posOffset>1504315</wp:posOffset>
                </wp:positionV>
                <wp:extent cx="1289050" cy="28321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Отек легк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18.4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Отек легк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7435</wp:posOffset>
                </wp:positionH>
                <wp:positionV relativeFrom="paragraph">
                  <wp:posOffset>3698875</wp:posOffset>
                </wp:positionV>
                <wp:extent cx="1289050" cy="28321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фибро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91.2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фибр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07435</wp:posOffset>
                </wp:positionH>
                <wp:positionV relativeFrom="paragraph">
                  <wp:posOffset>4338955</wp:posOffset>
                </wp:positionV>
                <wp:extent cx="1289050" cy="9232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Сниж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 xml:space="preserve">резистентности 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инфе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72.7pt;mso-wrap-distance-left:9.05pt;mso-wrap-distance-right:9.05pt;mso-wrap-distance-top:0pt;mso-wrap-distance-bottom:0pt;margin-top:341.65pt;mso-position-vertical-relative:text;margin-left:284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Сниж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 xml:space="preserve">резистентности 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инфе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61915</wp:posOffset>
                </wp:positionH>
                <wp:positionV relativeFrom="paragraph">
                  <wp:posOffset>4613275</wp:posOffset>
                </wp:positionV>
                <wp:extent cx="923290" cy="28321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инфе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363.25pt;mso-position-vertical-relative:text;margin-left:40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>инфе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07435</wp:posOffset>
                </wp:positionH>
                <wp:positionV relativeFrom="paragraph">
                  <wp:posOffset>6807835</wp:posOffset>
                </wp:positionV>
                <wp:extent cx="1289050" cy="3746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фибро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536.0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фибр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61915</wp:posOffset>
                </wp:positionH>
                <wp:positionV relativeFrom="paragraph">
                  <wp:posOffset>6533515</wp:posOffset>
                </wp:positionV>
                <wp:extent cx="1014730" cy="92329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Бронхи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Облит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72.7pt;mso-wrap-distance-left:9.05pt;mso-wrap-distance-right:9.05pt;mso-wrap-distance-top:0pt;mso-wrap-distance-bottom:0pt;margin-top:514.45pt;mso-position-vertical-relative:text;margin-left:40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>Бронхиальн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>Облит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НЕКОТОРЫЕ БИОХИМИЧЕСКИЕ НАРУШЕНИЯ СТРУКТУРЫ БЕЛКОВ</w:t>
      </w:r>
    </w:p>
    <w:p>
      <w:pPr>
        <w:pStyle w:val="Normal"/>
        <w:rPr/>
      </w:pPr>
      <w:r>
        <w:rPr>
          <w:sz w:val="24"/>
          <w:lang w:val="ru-RU"/>
        </w:rPr>
        <w:t xml:space="preserve">             </w:t>
      </w:r>
      <w:r>
        <w:rPr>
          <w:sz w:val="24"/>
          <w:lang w:val="ru-RU"/>
        </w:rPr>
        <w:t xml:space="preserve">Одночасовое воздействие </w:t>
      </w:r>
      <w:r>
        <w:rPr>
          <w:sz w:val="24"/>
        </w:rPr>
        <w:t xml:space="preserve">NO2 </w:t>
      </w:r>
      <w:r>
        <w:rPr>
          <w:sz w:val="24"/>
          <w:lang w:val="ru-RU"/>
        </w:rPr>
        <w:t>сопровождается изменением конформации коллагена и эластина белков соединительной ткани легких. Реакция обратима: уже через 24 часа наблюдается восстановление структуры белков. Полагают, что конформационные изменения имеют значение для формирования аутоантител к легочной ткани пораженного.</w:t>
      </w:r>
    </w:p>
    <w:p>
      <w:pPr>
        <w:pStyle w:val="Normal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Heading5"/>
        <w:rPr>
          <w:sz w:val="24"/>
        </w:rPr>
      </w:pPr>
      <w:r>
        <w:rPr>
          <w:sz w:val="24"/>
        </w:rPr>
        <w:t>ИЗМЕНЕНИЯ ФЕРМЕНТОВ</w:t>
      </w:r>
    </w:p>
    <w:p>
      <w:pPr>
        <w:pStyle w:val="2"/>
        <w:rPr/>
      </w:pPr>
      <w:r>
        <w:rPr/>
        <w:t xml:space="preserve">             </w:t>
      </w:r>
      <w:r>
        <w:rPr/>
        <w:t>Даже кратеовременное действие удушающих ядов сопровождается угнетением сукцинатдегидрогеназы и цитохромоксидазы легочной ткани (основные дыхательные ферменты клеток). В крови повышается активность трансаминаз, лактатдегидрогеназы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6"/>
        <w:rPr/>
      </w:pPr>
      <w:r>
        <w:rPr/>
        <w:t>ЛИПИДЫ</w:t>
      </w:r>
    </w:p>
    <w:p>
      <w:pPr>
        <w:pStyle w:val="2"/>
        <w:rPr/>
      </w:pPr>
      <w:r>
        <w:rPr/>
        <w:t xml:space="preserve">                 </w:t>
      </w:r>
      <w:r>
        <w:rPr/>
        <w:t>Практически любое вещество, обладающее удушающим действием, способно повреждать липиды. Важность этого явления очевидна, так как липиды – основной компонент биологических мембран, в легких же они выполняют функцию регулятора силы поверхностного натяжения внутри альвеол (сурфактанта).</w:t>
      </w:r>
    </w:p>
    <w:p>
      <w:pPr>
        <w:pStyle w:val="Normal"/>
        <w:rPr/>
      </w:pPr>
      <w:r>
        <w:rPr>
          <w:sz w:val="24"/>
          <w:lang w:val="ru-RU"/>
        </w:rPr>
        <w:t xml:space="preserve">                 </w:t>
      </w:r>
      <w:r>
        <w:rPr>
          <w:sz w:val="24"/>
          <w:lang w:val="ru-RU"/>
        </w:rPr>
        <w:t>Установлено, что даже кратковременное воздействие удушающих веществ сопровождается повреждением низкомолекулярной пленки, скомпанованной из яичного лецетина. Это вырвжается в увеличении силы поверхностного натяжения искусственной мембраны. Пленки из дипальмитоилсерина – основной составной части легочного сурфактанта – такой реакции не дают. Установлено, что действие ядов на липиды связано со способностью этих веществ активировать реакцию окисления ненасыщенных двойных связей в молекулах жирных кислот. Слабый эффект на дикаль и лецитины объясняют тем, что калимитиновая кислота не содержит ненасыщенных связей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     </w:t>
      </w:r>
      <w:r>
        <w:rPr>
          <w:sz w:val="24"/>
          <w:lang w:val="ru-RU"/>
        </w:rPr>
        <w:t>Отчетливое снижение содержания сурфактанта в легких отравленных животных вероятно связано с нарушением синтеза этого веществ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МЕХАНИЗМ ЦИТОТОКСИЧЕСКОГО ДЕЙСТВИЯ</w:t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Повреждающее действие пульмонотропных ядов на молекулярном уровне в настоящее время связывают со свободнорадикальной атакой перекисных соединений, образующихся в легочной ткани при отравлении. Образование перекисных соединений – нормальный процесс, обусловленный течением окислительно-восстановительных реакций. В норме содержание короткоживущих реагентов поддерживается на низком уровне благодаря функционированию специальной системы биологической защиты ткани. Эта система включает антиоксидантные энзимы: супероксиддисмутазу, глутатионпероксидазу, каталазу и другие соединения (витамин С, глутатион, цистеин). Подавление активности системы или ее разрушение приводит к лавинообразному нарастанию в тканях перекисных соединений. Повидимому, этот феномен имеет место при действии удушающих ядов. Перекисные соединения обладают множественной биологической активностью: инактивирует энзимы содержащие </w:t>
      </w:r>
      <w:r>
        <w:rPr>
          <w:u w:val="single"/>
          <w:lang w:val="en-US"/>
        </w:rPr>
        <w:t>SH</w:t>
      </w:r>
      <w:r>
        <w:rPr>
          <w:u w:val="single"/>
        </w:rPr>
        <w:t xml:space="preserve"> </w:t>
      </w:r>
      <w:r>
        <w:rPr/>
        <w:t xml:space="preserve"> - группы, взаимодействует с ДНК, нарушая ее структуру, вызывают перекисное окисление липидов, что сопровождается разрушением клеточных мембран. Большое значение при объяснении механизмов связывающих мембранотропное действие ядов с их цитотоксическим эффектом придают нарушениям со стороны циклического аденозинмонофосфата (ц-АМФ). Разрушение клеточной мембраны сопровождается подавлением активности аденилатциклазы. Падает содержание ц-АМФ, регулирующей водный обмен в клетках. Вода накапливается в клетке; развивается осмотический шок, сопровождающийся разрывом лизосом. Выход лизосомальных ферментов в клетку вызывает ее аутолиз. </w:t>
      </w:r>
    </w:p>
    <w:p>
      <w:pPr>
        <w:pStyle w:val="TextBody"/>
        <w:rPr/>
      </w:pPr>
      <w:r>
        <w:rPr/>
        <w:t>Наблюдения, подтверждающие эту трактовку механизма цитотоксического действия, сводятся к следующему:</w:t>
      </w:r>
    </w:p>
    <w:p>
      <w:pPr>
        <w:pStyle w:val="TextBody"/>
        <w:numPr>
          <w:ilvl w:val="0"/>
          <w:numId w:val="7"/>
        </w:numPr>
        <w:rPr/>
      </w:pPr>
      <w:r>
        <w:rPr/>
        <w:t>снижается содержание ц-АМФ в оттекающей от легких крови после воздействия удушающих ядов ;</w:t>
      </w:r>
    </w:p>
    <w:p>
      <w:pPr>
        <w:pStyle w:val="TextBody"/>
        <w:numPr>
          <w:ilvl w:val="0"/>
          <w:numId w:val="7"/>
        </w:numPr>
        <w:rPr/>
      </w:pPr>
      <w:r>
        <w:rPr/>
        <w:t>можно предотвратить развитие токсического отека легких (в эксперименте) путем длительного введения животному дибутери     - ц-АМФ;</w:t>
      </w:r>
    </w:p>
    <w:p>
      <w:pPr>
        <w:pStyle w:val="TextBody"/>
        <w:numPr>
          <w:ilvl w:val="0"/>
          <w:numId w:val="7"/>
        </w:numPr>
        <w:rPr/>
      </w:pPr>
      <w:r>
        <w:rPr/>
        <w:t>при токсическом отеке легких терапевтической активностью обладают вещества, повышающие содержание ц-АМФ в тканях (простогландин Е, теофилин, дексаметазон).</w:t>
      </w:r>
    </w:p>
    <w:p>
      <w:pPr>
        <w:pStyle w:val="TextBody"/>
        <w:rPr/>
      </w:pPr>
      <w:r>
        <w:rPr/>
        <w:t>Таким образом, повреждение макромолекул приводит к гибели клеток. Это сопровождается нарушением целостности барьера между плазмой крови и полостью альвеол.</w:t>
      </w:r>
    </w:p>
    <w:p>
      <w:pPr>
        <w:pStyle w:val="TextBody"/>
        <w:rPr/>
      </w:pPr>
      <w:r>
        <w:rPr/>
        <w:t>Развивается токсический отек легких. Теория свободнорадикальной атаки объясняет особую чувствительность эндотелия капилляров легких к действию удушающих веществ.</w:t>
      </w:r>
    </w:p>
    <w:p>
      <w:pPr>
        <w:pStyle w:val="TextBody"/>
        <w:rPr/>
      </w:pPr>
      <w:r>
        <w:rPr/>
        <w:t xml:space="preserve">Мембранные структуры этих клеток и со стороны интерстициальной ткани омываются жидкой фазой – средой, где формируются перекисные радикалы. </w:t>
      </w:r>
    </w:p>
    <w:p>
      <w:pPr>
        <w:pStyle w:val="TextBody"/>
        <w:rPr/>
      </w:pPr>
      <w:r>
        <w:rPr/>
        <w:t>Кроме того, клетки крови, постоянно вступая в контакт с эндотелием, являются дополнительными источниками свободных радикалов (О).</w:t>
      </w:r>
    </w:p>
    <w:p>
      <w:pPr>
        <w:pStyle w:val="TextBody"/>
        <w:rPr/>
      </w:pPr>
      <w:r>
        <w:rPr/>
        <w:t xml:space="preserve">Эпителиальные клетки альвеол отделены от крови эндотелием капилляров и интерстициальной тканью. Другая поверхность клетки контактирует с газовой фазой полости альвеол. В данном случае вероятность свободнорадикальной атаки существенно ниже. 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ОСНОВНЫЕ НАПРАВЛЕНИЯ ТЕРАПИИ ТОКСИЧЕСКОГО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ОТЕКА ЛЕГКИХ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 xml:space="preserve">Этиотропных средств оказания помощи пораженным ( антидотов) нет. Поэтому усилия врача должны быть направлены на выбор и рациональное использование эффективных средств патогенетической и симптоматической терапии: </w:t>
      </w:r>
    </w:p>
    <w:p>
      <w:pPr>
        <w:pStyle w:val="TextBody"/>
        <w:numPr>
          <w:ilvl w:val="0"/>
          <w:numId w:val="6"/>
        </w:numPr>
        <w:rPr/>
      </w:pPr>
      <w:r>
        <w:rPr/>
        <w:t>борьба с явлениями кислородной недостаточности;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мероприятия, направленные на предупреждение или лечение токсического отека легких; </w:t>
      </w:r>
    </w:p>
    <w:p>
      <w:pPr>
        <w:pStyle w:val="TextBody"/>
        <w:numPr>
          <w:ilvl w:val="0"/>
          <w:numId w:val="6"/>
        </w:numPr>
        <w:rPr/>
      </w:pPr>
      <w:r>
        <w:rPr/>
        <w:t>нормализация деятельности сердечно-сосудистой системы;</w:t>
      </w:r>
    </w:p>
    <w:p>
      <w:pPr>
        <w:pStyle w:val="TextBody"/>
        <w:numPr>
          <w:ilvl w:val="0"/>
          <w:numId w:val="6"/>
        </w:numPr>
        <w:rPr/>
      </w:pPr>
      <w:r>
        <w:rPr/>
        <w:t>борьба с патологическими изменениями крови;</w:t>
      </w:r>
    </w:p>
    <w:p>
      <w:pPr>
        <w:pStyle w:val="TextBody"/>
        <w:numPr>
          <w:ilvl w:val="0"/>
          <w:numId w:val="6"/>
        </w:numPr>
        <w:rPr/>
      </w:pPr>
      <w:r>
        <w:rPr/>
        <w:t>предупреждение развития вторичной инфекции;</w:t>
      </w:r>
    </w:p>
    <w:p>
      <w:pPr>
        <w:pStyle w:val="TextBody"/>
        <w:numPr>
          <w:ilvl w:val="0"/>
          <w:numId w:val="6"/>
        </w:numPr>
        <w:rPr/>
      </w:pPr>
      <w:r>
        <w:rPr/>
        <w:t>борьба с осложнениями.</w:t>
      </w:r>
    </w:p>
    <w:p>
      <w:pPr>
        <w:pStyle w:val="TextBody"/>
        <w:ind w:left="840" w:hanging="0"/>
        <w:rPr/>
      </w:pPr>
      <w:r>
        <w:rPr/>
        <w:t xml:space="preserve">Борьба с кислородным голоданием осуществляется следующими средствами: </w:t>
      </w:r>
    </w:p>
    <w:p>
      <w:pPr>
        <w:pStyle w:val="TextBody"/>
        <w:numPr>
          <w:ilvl w:val="0"/>
          <w:numId w:val="7"/>
        </w:numPr>
        <w:rPr/>
      </w:pPr>
      <w:r>
        <w:rPr/>
        <w:t>уменьшением потребности в кислороде, для чего пострадавшим назначают строгий постельный режим, обеспечивают согревание, припсихомоторном возбуждении, повышенной двигательной активности, болевом синдроме рекомендуют назначать 10 –15 мг морфина, но при этом необходимо следить за дыханием ( барбитураты, аминозин, атропин, антигистаминные препараты противопоказаны);</w:t>
      </w:r>
    </w:p>
    <w:p>
      <w:pPr>
        <w:pStyle w:val="TextBody"/>
        <w:numPr>
          <w:ilvl w:val="0"/>
          <w:numId w:val="7"/>
        </w:numPr>
        <w:rPr/>
      </w:pPr>
      <w:r>
        <w:rPr/>
        <w:t>увеличением поступления кислорода, для чего в настоящее время рекомендуют вдыхание 40-50 % кислородно-воздушной смеси (чистый кислород противопоказан);</w:t>
      </w:r>
    </w:p>
    <w:p>
      <w:pPr>
        <w:pStyle w:val="TextBody"/>
        <w:numPr>
          <w:ilvl w:val="0"/>
          <w:numId w:val="7"/>
        </w:numPr>
        <w:rPr/>
      </w:pPr>
      <w:r>
        <w:rPr/>
        <w:t>облегчением усвоения кислорода путем борьбы с вспениванием отечной жидкости, заполняющей дыхательные пути ( для пеногашения рекомендуется кратковременное вдыхание паров этилового спирта).</w:t>
      </w:r>
    </w:p>
    <w:p>
      <w:pPr>
        <w:pStyle w:val="TextBody"/>
        <w:rPr/>
      </w:pPr>
      <w:r>
        <w:rPr/>
        <w:t xml:space="preserve">Оптимальными средствами, предотвращающими развитие токсического отека легких, следует считать глюкокортикоиды. До настоящего времени широкому использованию этих препаратов для борьбы с интоксикацией мешали два фактора: </w:t>
      </w:r>
    </w:p>
    <w:p>
      <w:pPr>
        <w:pStyle w:val="TextBody"/>
        <w:numPr>
          <w:ilvl w:val="0"/>
          <w:numId w:val="8"/>
        </w:numPr>
        <w:rPr/>
      </w:pPr>
      <w:r>
        <w:rPr/>
        <w:t>неэффективность средств в период развившегося токсического отека легких;</w:t>
      </w:r>
    </w:p>
    <w:p>
      <w:pPr>
        <w:pStyle w:val="TextBody"/>
        <w:numPr>
          <w:ilvl w:val="0"/>
          <w:numId w:val="8"/>
        </w:numPr>
        <w:rPr/>
      </w:pPr>
      <w:r>
        <w:rPr/>
        <w:t>боязнь использовать средства до появления симптомов развившегося отека из-за высокого побочного действия препаратов, примененных в больших дозах.</w:t>
      </w:r>
    </w:p>
    <w:p>
      <w:pPr>
        <w:pStyle w:val="TextBody"/>
        <w:rPr/>
      </w:pPr>
      <w:r>
        <w:rPr/>
        <w:t>В последние годы появились ингаляционно вводимые глюкокортикоиды, в основном депонируемые в легочной ткани и чрезвычайно медленно, и в малом количестве поступающие во внутренние среды организма ( дексаметазон – 21 – изоникотинат), что открывает широкие перспективы использования этой группы для оказания помощи пораженным удушающими ядами. С целью предупреждения развития токсического отека легких по прежнему рекомендуют кровопускание из вен конечностей ( 300-400 см3крови).</w:t>
      </w:r>
    </w:p>
    <w:p>
      <w:pPr>
        <w:pStyle w:val="TextBody"/>
        <w:rPr/>
      </w:pPr>
      <w:r>
        <w:rPr/>
        <w:t>Противопоказаниями к проведению процедуры являются: сердечная недостаточность, угнетение функций ЦНС и коллапс.</w:t>
      </w:r>
    </w:p>
    <w:p>
      <w:pPr>
        <w:pStyle w:val="TextBody"/>
        <w:rPr/>
      </w:pPr>
      <w:r>
        <w:rPr/>
        <w:t xml:space="preserve">Показано введение препаратов кальция, аскорбиновой кислоты, глюкозы. Мероприятия симптоматической терапии проводятся по общим схемам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 xml:space="preserve">Физико-химические свойства, механизм действия, патогенез, клиника, патогенетическая и симптоматическая терапия </w:t>
      </w:r>
      <w:r>
        <w:rPr>
          <w:u w:val="single"/>
        </w:rPr>
        <w:t>веществ, обладающих удушающим и общеядовитым действием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АЗОТНАЯ КИСЛОТА И ОКИСЛЫ АЗОТА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Азотная кислота и окислы азота относятся к чрезвычайно ядовитым соединениям. Кратковременное пребывание человека в атмосфере, содержащей двуокись азота в концентрации 0,2-0,3 мг/л, связано с опасностью для жизни, а в концентрации 0,4-0,5 мг/л двуокись азота вызывает быструю смерть. Пары азотной кислоты примерно на 25% токсичнее двуокиси азота. </w:t>
      </w:r>
    </w:p>
    <w:p>
      <w:pPr>
        <w:pStyle w:val="TextBody"/>
        <w:rPr/>
      </w:pPr>
      <w:r>
        <w:rPr/>
        <w:t>Нарушения, вызываемые в организме парами азотной кислоты и окислами азота, имеют смешанный генез. С одной стороны, они являются следствием местного действия этих соединений на ткань легких и дыхательные пути  и возникающих параллельно сложных рефлекторных расстройств, а с другой – возможно резорбтивное действие этих агентов. Первое обязано в основном двуокиси и ее аналогу – четырехокиси азота, второе – главным образом окиси азота.</w:t>
      </w:r>
    </w:p>
    <w:p>
      <w:pPr>
        <w:pStyle w:val="TextBody"/>
        <w:rPr/>
      </w:pPr>
      <w:r>
        <w:rPr/>
        <w:t xml:space="preserve">Ведущим проявлением интоксикации </w:t>
      </w:r>
      <w:r>
        <w:rPr>
          <w:u w:val="single"/>
          <w:lang w:val="en-US"/>
        </w:rPr>
        <w:t xml:space="preserve">NO2 </w:t>
      </w:r>
      <w:r>
        <w:rPr>
          <w:u w:val="single"/>
        </w:rPr>
        <w:t xml:space="preserve">и </w:t>
      </w:r>
      <w:r>
        <w:rPr>
          <w:u w:val="single"/>
          <w:lang w:val="en-US"/>
        </w:rPr>
        <w:t>NO4</w:t>
      </w:r>
      <w:r>
        <w:rPr/>
        <w:t xml:space="preserve"> является токсический отек легких, интоксикации </w:t>
      </w:r>
      <w:r>
        <w:rPr>
          <w:u w:val="single"/>
          <w:lang w:val="en-US"/>
        </w:rPr>
        <w:t>NO</w:t>
      </w:r>
      <w:r>
        <w:rPr/>
        <w:t xml:space="preserve"> – мозговые и сердечно-сосудистые расстройства, а также метгемоглобинемия. </w:t>
      </w:r>
    </w:p>
    <w:p>
      <w:pPr>
        <w:pStyle w:val="TextBody"/>
        <w:rPr/>
      </w:pPr>
      <w:r>
        <w:rPr/>
        <w:t>Основными факторами, участвующими в формировании отека легких, как и при поражениях ОВ удушающего действия, являются нарушения проницаемости стенки сосудов легких, увеличение их порозности, расстройства водного обмена, ряд нервно-эндокринных расстройств. Резорбтивное действие этих веществ состоит в том, что окислы азота, поступая в дыхательные пути, под влиянием влаги превращаются в азотную и азотистую кислоты. Последние тотчас же реагируют со щелочами тканей, образуя нитриты и нитраты. Всасываясь в кровь, эти вещества (главным образом нитриты) вызывают угнетение центральной нервной системы, снижение артериального давления, метгемоглобинообразование. Возможны и другие проявления резорбции: гемолиз, миокардиодистрофия, токсические гепатиты и пр.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КЛИНИКА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При попадании на кожу азотная кислота вызывает химический ожег. Ожеговая поверхность имеет характерную желтую окраску ( ксантопротеиновая реакция). По аналогии с термическими ожегами целесообразно выделять четыре степени поражения: 1степень – эритема, 2 степень – образование пузыря ( который, впрочем может и отсутствовать), 3 степень-различной глубины некрозы кожи, 4 степень – некротические изменения, распространяющиеся за пределы кожи. </w:t>
      </w:r>
    </w:p>
    <w:p>
      <w:pPr>
        <w:pStyle w:val="TextBody"/>
        <w:rPr/>
      </w:pPr>
      <w:r>
        <w:rPr/>
        <w:t xml:space="preserve">Реактивный процесс при поражениях кислотой выражен слабо, клеточная реакция незначительна, регенерация тянется вяло и долго. Достаточно обширные ожоги кожи сопровождаются возникновением общих явлений: субфебрильной, иногда высокой температурой тела, некоторым ускорением СОЭ, небольшой гемоконцентрацией, умеренным нейтрофилезом с палочкоядерным сдвигом, лимфопенией. У пострадавших уменьшается количество мочи, в моче появляются следы белка, умеренная оксалато и фосфатоурия, в первые дни заболевания возможно уменьшение хлоридов. Возможно развитие тяжелого ожегового шока. </w:t>
      </w:r>
    </w:p>
    <w:p>
      <w:pPr>
        <w:pStyle w:val="TextBody"/>
        <w:rPr/>
      </w:pPr>
      <w:r>
        <w:rPr/>
        <w:t>Средняя продолжительность потери трудо и боеспособности составляет при ожогах 1 степени 2-3 дня, 2 степени – 10-12 дней, 3-4 степени при консервативном лечении 50-60 дней.</w:t>
      </w:r>
    </w:p>
    <w:p>
      <w:pPr>
        <w:pStyle w:val="TextBody"/>
        <w:rPr/>
      </w:pPr>
      <w:r>
        <w:rPr/>
        <w:t xml:space="preserve">Чрезвычайно опасно попадание азотной кислоты в глаза. Ожог глаз кислотой следует рассматривать как тяжелое поражение, и прогноз всекда делать с осторожностью, так ка даже при ожогах, которые  в первое время кажутся легкими, может наступить обширное омертвение роговицы в следствие расстройства ее питания. </w:t>
      </w:r>
    </w:p>
    <w:p>
      <w:pPr>
        <w:pStyle w:val="TextBody"/>
        <w:rPr/>
      </w:pPr>
      <w:r>
        <w:rPr/>
        <w:t xml:space="preserve">Клиника ингаляционного отравления вариабельна. </w:t>
      </w:r>
    </w:p>
    <w:p>
      <w:pPr>
        <w:pStyle w:val="TextBody"/>
        <w:rPr/>
      </w:pPr>
      <w:r>
        <w:rPr/>
        <w:t xml:space="preserve">При преобладании во вдыххаемом воздухе окиси азота на первый план выступают мозговые и сердечно-сосудистые расстройства, а также метгемоглобирообразование. Для воздействия двуокиси и четытехокиси азота характерно возникновение поражения органов дыхания с развитием токсического отека легких. </w:t>
      </w:r>
    </w:p>
    <w:p>
      <w:pPr>
        <w:pStyle w:val="TextBody"/>
        <w:rPr/>
      </w:pPr>
      <w:r>
        <w:rPr/>
        <w:t>Привдыхании этих веществ в высоких концентрациях быстро развиваются симптомы асфиксии, возникают судороги, останавливается дыхание и наступает смерть, являющаяся следствием нарушения (стаза) кровообращения в малом круге.</w:t>
      </w:r>
    </w:p>
    <w:p>
      <w:pPr>
        <w:pStyle w:val="TextBody"/>
        <w:rPr/>
      </w:pPr>
      <w:r>
        <w:rPr/>
        <w:t>В типичных случаях клиника острого ингаляционного отравления напоминает картину отравления ОВ удушающего действия. От последней ( в частности, от интоксикации фосгеном и дифосгеном) ее отличают более выраженный рефлекторный период с резкими нарушениями дыхания и сердечной деятельности, вплоть до их остановки; более часто развивающиеся коллаптоидные состояния; реальная возможность возникновения химического ожога легких; иногда метгемоглобинообразование.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Существенным отличием является также комбинированный характер поражения, наблюдаемый подчас при воздействии </w:t>
      </w:r>
      <w:r>
        <w:rPr>
          <w:u w:val="single"/>
          <w:lang w:val="en-US"/>
        </w:rPr>
        <w:t>HNO3</w:t>
      </w:r>
      <w:r>
        <w:rPr/>
        <w:t xml:space="preserve"> и окислов азота. </w:t>
      </w:r>
    </w:p>
    <w:p>
      <w:pPr>
        <w:pStyle w:val="TextBody"/>
        <w:ind w:left="360" w:hanging="0"/>
        <w:rPr/>
      </w:pPr>
      <w:r>
        <w:rPr/>
        <w:t xml:space="preserve">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5:15:00Z</dcterms:created>
  <dc:creator>тимошенко михаил евгеньевич</dc:creator>
  <dc:description/>
  <dc:language>en-US</dc:language>
  <cp:lastModifiedBy>тимошенко михаил евгеньевич</cp:lastModifiedBy>
  <dcterms:modified xsi:type="dcterms:W3CDTF">1999-10-15T18:27:00Z</dcterms:modified>
  <cp:revision>8</cp:revision>
  <dc:subject/>
  <dc:title>ТЕКСТ ЛЕКЦИИ</dc:title>
</cp:coreProperties>
</file>